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stract and Reflection for MI Chapter 1</w:t>
      </w:r>
    </w:p>
    <w:p>
      <w:pPr>
        <w:pStyle w:val="Normal"/>
        <w:jc w:val="center"/>
        <w:rPr/>
      </w:pPr>
      <w:r>
        <w:rPr/>
      </w:r>
    </w:p>
    <w:p>
      <w:pPr>
        <w:pStyle w:val="Normal"/>
        <w:rPr/>
      </w:pPr>
      <w:r>
        <w:rPr/>
        <w:tab/>
        <w:t>Howard Gardner developed eight types of intelligence in a response to a culturally biased single IQ that was originally developed by Alfred Binet. These intelligences span a wide variety of skills, including: linguistic, logical-mathematical, spatial, bodily-kinesthetic, musical, interpersonal, intrapersonal, and naturalist. Gardner conducted many studies to conclude that these eight categories were indeed intelligences and not merely skills or talents. He also believes that most people, with very few exceptions, possess all eight of these intelligences, but some are just more developed than others. Each person has a varying dominant intelligence, and each of these intelligences has a different lifespan, so to speak. It is also important to realize that these multiple intelligences will often work together in a collaborative effort for many of life’s day to day tasks.</w:t>
      </w:r>
    </w:p>
    <w:p>
      <w:pPr>
        <w:pStyle w:val="Normal"/>
        <w:rPr/>
      </w:pPr>
      <w:r>
        <w:rPr/>
      </w:r>
    </w:p>
    <w:p>
      <w:pPr>
        <w:pStyle w:val="Normal"/>
        <w:rPr/>
      </w:pPr>
      <w:r>
        <w:rPr/>
        <w:tab/>
        <w:t>I think it is very important to learn about these multiple intelligences, so it will be possible for students in a class to utilize them especially in multi-stage projects and also in group work. As a teacher it would be important to take note of these varying intelligences while assigning students to group projects. If this is done successfully each student will have a higher chance of finding a “niche” in the group that is very compatible to their dominant intelligence. If a group is put together like this there is a higher chance of having a higher quality project. In my own personal experience in high school, whenever it came time for a group project I would always make sure to partner up with a girl that was very spatially oriented, and she would design the posters. I on the other end being more linguistically inclined would research the topic and write the report. This system never failed to result in an A. Not only was the final project a quality piece of work, but it made what otherwise might be a very stressful assignment enjoyable, and helped me to see the worth of spatial intelligence which before this system is something that I had a very hard time giving the credit for which it was due. The most interesting part of this chapter was the bit about how each intelligence has a unique “trajectory”. Armstrong says that, “Each activity has its own time of arising in early childhood, its own time of peaking during one’s lifetime, and its own pattern of either rapidly or gradually declining as one gets older,” (Armstrong 6). This is also an important thing about multiple intelligences to keep in mind when teaching because if a teacher knows the average peak of a certain intelligence they can keep in mind the difficulty or depth that is covered in that area, to more precisely teach to the needs of a stu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4:00Z</dcterms:created>
  <dc:creator>EXCEL</dc:creator>
  <dc:description/>
  <cp:keywords/>
  <dc:language>en-US</dc:language>
  <cp:lastModifiedBy>EXCEL</cp:lastModifiedBy>
  <dcterms:modified xsi:type="dcterms:W3CDTF">2008-05-07T14:34:00Z</dcterms:modified>
  <cp:revision>1</cp:revision>
  <dc:subject/>
  <dc:title>Abstract and Reflection for MI Chapter 1</dc:title>
</cp:coreProperties>
</file>